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5-1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6B use patterns to multiply by 10 and 10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no new</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Tell the class that they need to count all the beans in the bag. Have them brainstorm on ways that they could count them?  Ex. Divide them into piles of tens  Have them do these and then ask them if it was easy to count them in groups of te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A bag of small beans such as pinto beans for each table.</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What are some things that might come in groups of tens or hundred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 xml:space="preserve">Write this problem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3 x 4</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3 x 40</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3 x 400</w:t>
            </w:r>
          </w:p>
          <w:p>
            <w:pPr>
              <w:pStyle w:val="Normal"/>
              <w:rPr/>
            </w:pPr>
            <w:r>
              <w:rPr>
                <w:rFonts w:cs="Century Schoolbook;Century" w:ascii="Century Schoolbook;Century" w:hAnsi="Century Schoolbook;Century"/>
                <w:sz w:val="22"/>
              </w:rPr>
              <w:t xml:space="preserve">Circle the zeros…Ask what pattern did you notice?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 xml:space="preserve">Draw a triangle around 1 and 2 in each product.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What pattern do you see?</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What rule could you make about multiplying a number by a multiple of 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How could you use patterns to find the product of 6 x 3,000?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Work in a small group---see if this rule is true for all facts…7 x 4    7x40   7x400    8 x 3  8x30  8x300     </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t>Center activities---success maker, clip and cover 5-1,  1 review teks center (rounding, place value, or multiplication) or Taks Center,independent work center</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Center Card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omputer 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dice, 10 markers of each color,</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book p. 114-115---or worksheet.</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on what they have learn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See above center rotations</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1:41:00Z</dcterms:created>
  <dc:creator>lcisd</dc:creator>
  <dc:description/>
  <dc:language>en-US</dc:language>
  <cp:lastModifiedBy>Lisa</cp:lastModifiedBy>
  <cp:lastPrinted>2008-10-03T12:16:00Z</cp:lastPrinted>
  <dcterms:modified xsi:type="dcterms:W3CDTF">2009-10-29T02:03:00Z</dcterms:modified>
  <cp:revision>11</cp:revision>
  <dc:subject/>
  <dc:title>Mathematics Daily Lesson Plan</dc:title>
</cp:coreProperties>
</file>